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rFonts w:cs="Times New Roman" w:ascii="Times New Roman" w:hAnsi="Times New Roman"/>
          <w:lang w:val="bg-BG"/>
        </w:rPr>
        <w:t>Еволюция на 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Компютърът е набор от средства за преместването, съхраняването и обработката на данни. Операционната система е отговорна за управлението на тези ресурси. Функциите на ОС наподобяват обикновения софтуер – програма или набор от програми,които се изпълняват от процесора. </w:t>
      </w:r>
    </w:p>
    <w:p>
      <w:pPr>
        <w:pStyle w:val="Normal"/>
        <w:rPr/>
      </w:pPr>
      <w:r>
        <w:rPr>
          <w:rFonts w:cs="Calibri"/>
          <w:color w:val="00324A"/>
          <w:lang w:eastAsia="bg-BG"/>
        </w:rPr>
        <w:t>В своето развитие ОС са подложени на поредица от различни промени, така се обособяват поколенията на ОС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-</w:t>
      </w:r>
      <w:r>
        <w:rPr>
          <w:rFonts w:cs="Calibri"/>
          <w:b/>
          <w:color w:val="00324A"/>
          <w:lang w:eastAsia="bg-BG"/>
        </w:rPr>
        <w:t>нулево поколение</w:t>
      </w:r>
      <w:r>
        <w:rPr>
          <w:rFonts w:cs="Calibri"/>
          <w:color w:val="00324A"/>
          <w:lang w:eastAsia="bg-BG"/>
        </w:rPr>
        <w:t>- 40-те години на миналия век (1942г.) се появява първия компютър. Нямало е ОС,потребителите са използвали машинен език.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-</w:t>
      </w:r>
      <w:r>
        <w:rPr>
          <w:rFonts w:cs="Calibri"/>
          <w:b/>
          <w:color w:val="00324A"/>
          <w:lang w:eastAsia="bg-BG"/>
        </w:rPr>
        <w:t>първо поколение</w:t>
      </w:r>
      <w:r>
        <w:rPr>
          <w:rFonts w:cs="Calibri"/>
          <w:color w:val="00324A"/>
          <w:lang w:eastAsia="bg-BG"/>
        </w:rPr>
        <w:t>- през 50-те години се появяват първите ОС. Първата ОС е създа</w:t>
      </w:r>
      <w:hyperlink r:id="rId2">
        <w:r>
          <w:rPr>
            <w:rStyle w:val="InternetLink"/>
            <w:rFonts w:cs="Calibri"/>
            <w:b/>
            <w:bCs/>
            <w:color w:val="0066FF"/>
            <w:u w:val="single"/>
            <w:lang w:eastAsia="bg-BG"/>
          </w:rPr>
          <w:t>ден</w:t>
        </w:r>
      </w:hyperlink>
      <w:r>
        <w:rPr>
          <w:rFonts w:cs="Calibri"/>
          <w:color w:val="00324A"/>
          <w:lang w:eastAsia="bg-BG"/>
        </w:rPr>
        <w:t>а в лабораторията на General Morors за ABM. Основнатацел е да се ускори процеса от една задача към друга. При ОС от 1-поколение е характерно, че те са с-ми за пакетна обработка,т.е. отделните задачи се обединяват в групи, изпълнението на следващата задача започва след изпълнението на предходната. Извършва възтановяване на компютърните ресурси в първоначално състояние. Характери</w:t>
      </w:r>
      <w:r>
        <w:rPr>
          <w:rFonts w:cs="Calibri"/>
          <w:b/>
          <w:bCs/>
          <w:color w:val="0066FF"/>
          <w:u w:val="single"/>
          <w:lang w:eastAsia="bg-BG"/>
        </w:rPr>
        <w:t>стик</w:t>
      </w:r>
      <w:r>
        <w:rPr>
          <w:rFonts w:cs="Calibri"/>
          <w:color w:val="00324A"/>
          <w:lang w:eastAsia="bg-BG"/>
        </w:rPr>
        <w:t>и: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ab/>
        <w:t>-Пакетна обработка</w:t>
      </w:r>
    </w:p>
    <w:p>
      <w:pPr>
        <w:pStyle w:val="Normal"/>
        <w:spacing w:lineRule="atLeast" w:line="257"/>
        <w:ind w:firstLine="708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-Възможност за автоматично преминавене към нова програма</w:t>
      </w:r>
    </w:p>
    <w:p>
      <w:pPr>
        <w:pStyle w:val="Normal"/>
        <w:spacing w:lineRule="atLeast" w:line="257"/>
        <w:ind w:firstLine="708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-Разработване на средства за автоматично почистване на компютъра при започване на нова задача или при аварийно завършване на някои от заданията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Появяват се концепции за именуване на системните файлове,като се цели да се постигне независимост на хардуера от софтуера.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b/>
          <w:color w:val="00324A"/>
          <w:lang w:eastAsia="bg-BG"/>
        </w:rPr>
        <w:t>второ поколение</w:t>
      </w:r>
      <w:r>
        <w:rPr>
          <w:rFonts w:cs="Calibri"/>
          <w:color w:val="00324A"/>
          <w:lang w:eastAsia="bg-BG"/>
        </w:rPr>
        <w:t>-появаява се през 60-те години на 20век. Характерно за тези ОС, е че те поддържат мултипрограмен </w:t>
      </w:r>
      <w:hyperlink r:id="rId3">
        <w:r>
          <w:rPr>
            <w:rStyle w:val="InternetLink"/>
            <w:rFonts w:cs="Calibri"/>
            <w:b/>
            <w:bCs/>
            <w:color w:val="0066FF"/>
            <w:u w:val="single"/>
            <w:lang w:eastAsia="bg-BG"/>
          </w:rPr>
          <w:t>режим</w:t>
        </w:r>
      </w:hyperlink>
      <w:r>
        <w:rPr>
          <w:rFonts w:cs="Calibri"/>
          <w:color w:val="00324A"/>
          <w:lang w:eastAsia="bg-BG"/>
        </w:rPr>
        <w:t> и мултипрограмна обработка, което води до повишаване на бързодействието на компютърната обработка.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val="en-US" w:eastAsia="en-US"/>
        </w:rPr>
        <w:drawing>
          <wp:inline distT="0" distB="0" distL="0" distR="0">
            <wp:extent cx="3485515" cy="138747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7"/>
        <w:ind w:firstLine="708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-Появява се независимост на програмите от външните у-ва, като започват да използват логиче</w:t>
      </w:r>
      <w:r>
        <w:rPr>
          <w:rFonts w:cs="Calibri"/>
          <w:b/>
          <w:bCs/>
          <w:color w:val="0066FF"/>
          <w:u w:val="single"/>
          <w:lang w:eastAsia="bg-BG"/>
        </w:rPr>
        <w:t>ски</w:t>
      </w:r>
      <w:r>
        <w:rPr>
          <w:rFonts w:cs="Calibri"/>
          <w:color w:val="00324A"/>
          <w:lang w:eastAsia="bg-BG"/>
        </w:rPr>
        <w:t>и имена</w:t>
      </w:r>
    </w:p>
    <w:p>
      <w:pPr>
        <w:pStyle w:val="Normal"/>
        <w:spacing w:lineRule="atLeast" w:line="257"/>
        <w:ind w:firstLine="708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-Разработват се с-ми с </w:t>
      </w:r>
      <w:r>
        <w:rPr>
          <w:rFonts w:cs="Calibri"/>
          <w:b/>
          <w:bCs/>
          <w:color w:val="0066FF"/>
          <w:u w:val="single"/>
          <w:lang w:eastAsia="bg-BG"/>
        </w:rPr>
        <w:t>време</w:t>
      </w:r>
      <w:r>
        <w:rPr>
          <w:rFonts w:cs="Calibri"/>
          <w:color w:val="00324A"/>
          <w:lang w:eastAsia="bg-BG"/>
        </w:rPr>
        <w:t>деление ( time sharing) потребителите имат възможност да взаймодействат с програмите чрез терминали. Процесорното време е поделено между потребителите, които имат възможност за едновременен достъп до ресурсите. Увеличава се ефективността на програмите.</w:t>
      </w:r>
    </w:p>
    <w:p>
      <w:pPr>
        <w:pStyle w:val="Normal"/>
        <w:spacing w:lineRule="atLeast" w:line="257"/>
        <w:ind w:firstLine="708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-За работа в реално време- компютъра се използва за управление на технологични и производсвени процеси-изисква се надежност, сигурност и време за отговор. Основните цели са ефективно използване на комп.ресурси, безотказна работа и високо бързодействие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b/>
          <w:color w:val="00324A"/>
          <w:lang w:eastAsia="bg-BG"/>
        </w:rPr>
        <w:t>трето поколение</w:t>
      </w:r>
      <w:r>
        <w:rPr>
          <w:rFonts w:cs="Calibri"/>
          <w:color w:val="00324A"/>
          <w:lang w:eastAsia="bg-BG"/>
        </w:rPr>
        <w:t>-появява се от средата на 60-те до средата на 70-те. Проявява се в разработването на големи компютри с общо предназначение. Големи машини с ниска ефективност.</w:t>
      </w:r>
    </w:p>
    <w:p>
      <w:pPr>
        <w:pStyle w:val="Normal"/>
        <w:spacing w:lineRule="atLeast" w:line="257"/>
        <w:rPr/>
      </w:pPr>
      <w:r>
        <w:rPr>
          <w:rFonts w:cs="Calibri"/>
          <w:color w:val="00324A"/>
          <w:lang w:eastAsia="bg-BG"/>
        </w:rPr>
        <w:t>Основната ОС е System 360 (ABM). ОС поддържат различни режими на работа. В края на 3-тото поколение се появява ОС Unix- в нея са реализирани някои от основните концепции на съвремените ОС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b/>
          <w:color w:val="00324A"/>
          <w:lang w:eastAsia="bg-BG"/>
        </w:rPr>
        <w:t>четвърто поколение</w:t>
      </w:r>
      <w:r>
        <w:rPr>
          <w:rFonts w:cs="Calibri"/>
          <w:color w:val="00324A"/>
          <w:lang w:eastAsia="bg-BG"/>
        </w:rPr>
        <w:t>- развитието на компютърните с-ми се характеризира с :</w:t>
        <w:br/>
        <w:t>-широко разпространение на комп.мрежи;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-появата на micro процесори и macro компютри;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-усъвършенстване на диалога човек-компютър;</w:t>
      </w:r>
    </w:p>
    <w:p>
      <w:pPr>
        <w:pStyle w:val="Normal"/>
        <w:spacing w:lineRule="atLeast" w:line="257"/>
        <w:rPr>
          <w:rFonts w:cs="Calibri"/>
          <w:color w:val="00324A"/>
          <w:lang w:eastAsia="bg-BG"/>
        </w:rPr>
      </w:pPr>
      <w:r>
        <w:rPr>
          <w:rFonts w:cs="Calibri"/>
          <w:color w:val="00324A"/>
          <w:lang w:eastAsia="bg-BG"/>
        </w:rPr>
        <w:t>-появяват се базите от данни и с-ми за управление на БД;</w:t>
      </w:r>
    </w:p>
    <w:p>
      <w:pPr>
        <w:pStyle w:val="Normal"/>
        <w:rPr/>
      </w:pPr>
      <w:r>
        <w:rPr>
          <w:rFonts w:cs="Calibri"/>
          <w:color w:val="00324A"/>
          <w:lang w:eastAsia="bg-BG"/>
        </w:rPr>
        <w:t>-разширява се </w:t>
      </w:r>
      <w:r>
        <w:rPr>
          <w:rFonts w:cs="Calibri"/>
          <w:b/>
          <w:bCs/>
          <w:color w:val="0066FF"/>
          <w:u w:val="single"/>
          <w:lang w:eastAsia="bg-BG"/>
        </w:rPr>
        <w:t>кръг</w:t>
      </w:r>
      <w:r>
        <w:rPr>
          <w:rFonts w:cs="Calibri"/>
          <w:color w:val="00324A"/>
          <w:lang w:eastAsia="bg-BG"/>
        </w:rPr>
        <w:t>а от задачи, решавани с компютър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i.org/evoliuciq-i-klasifikaciq-na-os/44050/ref" TargetMode="External"/><Relationship Id="rId3" Type="http://schemas.openxmlformats.org/officeDocument/2006/relationships/hyperlink" Target="http://www.referati.org/evoliuciq-i-klasifikaciq-na-os/44050/ref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56:00Z</dcterms:created>
  <dc:creator>eternity</dc:creator>
  <dc:description/>
  <dc:language>en-US</dc:language>
  <cp:lastModifiedBy>eternity</cp:lastModifiedBy>
  <dcterms:modified xsi:type="dcterms:W3CDTF">2010-12-13T19:56:00Z</dcterms:modified>
  <cp:revision>2</cp:revision>
  <dc:subject/>
  <dc:title/>
</cp:coreProperties>
</file>